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в связи с принятием закона Ульяновской области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внесении изменений в статью 5 Закона Ульяновской области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«О некоторых мерах, способствующих завершению строительства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bCs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Принятие закона Ульяновской области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«О внесении изменений в статью 5 Закона Ульяновской области «О некоторых мерах, способствующих завершению строительства и вводу в эксплуатацию расположенных на территории Ульяновской области многоквартирных домов, строительство которых осуществляется (осуществлялось) с привлечением денежных средств граждан – участников долевого строительства таких многоквартирных домов» потребует внесение изменений в постановление Правительства Ульяновской области от 22.02.2018 N 98-П «О специальных проектах строительства» для его реализации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имущественных отношений </w:t>
      </w:r>
    </w:p>
    <w:p>
      <w:pPr>
        <w:pStyle w:val="Normal"/>
        <w:suppressAutoHyphens w:val="true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и архитектуры Ульяновской области                                                      М.В.Доди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8:00Z</dcterms:created>
  <dc:creator>Vlad</dc:creator>
  <dc:description/>
  <cp:keywords/>
  <dc:language>en-US</dc:language>
  <cp:lastModifiedBy>User</cp:lastModifiedBy>
  <cp:lastPrinted>2022-08-10T12:12:00Z</cp:lastPrinted>
  <dcterms:modified xsi:type="dcterms:W3CDTF">2023-11-27T09:00:00Z</dcterms:modified>
  <cp:revision>32</cp:revision>
  <dc:subject/>
  <dc:title>Перечень актов</dc:title>
</cp:coreProperties>
</file>